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>
          <w:i/>
          <w:i/>
          <w:sz w:val="28"/>
          <w:szCs w:val="28"/>
        </w:rPr>
      </w:pPr>
      <w:bookmarkStart w:id="0" w:name="bookmark19"/>
      <w:r>
        <w:rPr>
          <w:sz w:val="28"/>
          <w:szCs w:val="28"/>
        </w:rPr>
        <w:t>ПАСПОРТ ПОДГОТОВИТЕЛЬНОЙ ГРУППЫ № 7</w:t>
      </w:r>
      <w:r>
        <w:rPr>
          <w:i/>
          <w:sz w:val="28"/>
          <w:szCs w:val="28"/>
        </w:rPr>
        <w:t xml:space="preserve"> «РОМАШКА»</w:t>
      </w:r>
    </w:p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>
          <w:sz w:val="32"/>
          <w:szCs w:val="32"/>
        </w:rPr>
      </w:pPr>
      <w:bookmarkStart w:id="1" w:name="bookmark19"/>
      <w:r>
        <w:rPr>
          <w:sz w:val="32"/>
          <w:szCs w:val="32"/>
        </w:rPr>
        <w:t>Характеристика контингента воспитанников</w:t>
      </w:r>
      <w:bookmarkEnd w:id="1"/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в группе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17 человек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ов - 9            Девочек -  8 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center"/>
        <w:rPr>
          <w:b/>
          <w:b/>
          <w:i/>
          <w:i/>
          <w:sz w:val="32"/>
          <w:szCs w:val="32"/>
        </w:rPr>
      </w:pPr>
      <w:bookmarkStart w:id="2" w:name="bookmark20"/>
      <w:r>
        <w:rPr>
          <w:b/>
          <w:i/>
          <w:sz w:val="32"/>
          <w:szCs w:val="32"/>
        </w:rPr>
        <w:t>Общие сведения о детях и родителя</w:t>
      </w:r>
      <w:bookmarkEnd w:id="2"/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792"/>
        <w:gridCol w:w="1556"/>
        <w:gridCol w:w="1701"/>
        <w:gridCol w:w="1701"/>
        <w:gridCol w:w="2835"/>
        <w:gridCol w:w="2835"/>
        <w:gridCol w:w="1848"/>
      </w:tblGrid>
      <w:tr>
        <w:trPr>
          <w:trHeight w:val="53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 И. ребён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ериод поступлени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ловия прожив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рес прожив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Ф. И. О. родите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ый статус (особенности) семьи</w:t>
            </w:r>
          </w:p>
        </w:tc>
      </w:tr>
      <w:tr>
        <w:trPr>
          <w:trHeight w:val="2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Барбо Дани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26.03.2017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1.2023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ъёмное жиль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Комсомольское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Франко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а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арбо Кира Никола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val="en-US" w:eastAsia="en-US"/>
              </w:rPr>
              <w:t>не полная</w:t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многодетная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ап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----------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Бровченко Макси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03.06.2018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. ух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Октябрьская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87 кв.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 xml:space="preserve">Мама: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Бро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л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полная</w:t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 ----------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9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Гнилицкая Наталья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8"/>
                <w:szCs w:val="28"/>
              </w:rPr>
              <w:t>Вячеславов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2.10.2017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2.202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Ордженикидзе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Гнилицкая Вар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Александ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37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Гнилицкий Вячесла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Вячеславо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Исмаилова Меле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.05.2017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2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Б. Хмельницкого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5 кв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Исмаилова Фа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Яковл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val="en-US" w:eastAsia="en-US"/>
              </w:rPr>
              <w:t>полная</w:t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многодет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Исмаилов Вугар – Кызы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Колесникова София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09.05.2017г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08.2021г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Первомайская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уская Юлия Владимировна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Колесников Дмитр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Анатольевич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Ляпкина Кир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09.07.2017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2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Первомайская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Ляпкина Юлия Александ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Ляпкин Александр Сергее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Мирошниченко Кристин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02.04.2017г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Кирова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33 кв. 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Никулина Дарья Серге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2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Мирошниченко Илья Витальевич</w:t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разводе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рянко Дани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.05.2017г.</w:t>
            </w:r>
          </w:p>
          <w:p>
            <w:pPr>
              <w:pStyle w:val="Bodytext1"/>
              <w:spacing w:before="0" w:after="480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Цыса</w:t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Недрянко Ирина Василь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3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Недрянко Денис Игоре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Николаев Ром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.03.2017г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Маяковского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3 кв.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а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Ерёмина Екатерина Александ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--------------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Подолян Саш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.09.2017г.</w:t>
            </w:r>
          </w:p>
          <w:p>
            <w:pPr>
              <w:pStyle w:val="Bodytext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7.2022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ебная 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Ленина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20/а кв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трельцова Елена Иван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Подолян Сергей Александро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Скрипаль Алексей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.04.2017г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Гагарина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10 кв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крипаль Светлана Валентин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val="en-US" w:eastAsia="en-US"/>
              </w:rPr>
              <w:t>полная</w:t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многодет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крипаль Александр Александро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оборников Данил</w:t>
            </w:r>
          </w:p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.07.2017г.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Ленина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оборникова Наталья Евгень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61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оборников Сергей Валерье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орокина Маргари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.03.2017г.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Суворова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орокина Татьяна Викто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орокин Роман Викторо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Черкасов Дени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.08.2017г.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6.2019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Октябрьская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85 кв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Черкасова Анна Юрь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val="en-US" w:eastAsia="en-US"/>
              </w:rPr>
              <w:t>полная</w:t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многодетная</w:t>
            </w:r>
          </w:p>
        </w:tc>
      </w:tr>
      <w:tr>
        <w:trPr>
          <w:trHeight w:val="40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Черкасов Артём Анатолье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Матвиенко Алис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.06.2017г.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9.2023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ъёмное жиль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Октябрьская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87 кв.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Матвиенко Елена Никола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Матвиенко Алексей Александрович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Кривошапко Дим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.09.2018г.</w:t>
            </w:r>
          </w:p>
          <w:p>
            <w:pPr>
              <w:pStyle w:val="Bodytext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9.2023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арти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 Куйбышева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89 кв. 48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Стыценко Ирина Викто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val="en-US" w:eastAsia="en-US"/>
              </w:rPr>
              <w:t>не полная</w:t>
            </w:r>
          </w:p>
          <w:p>
            <w:pPr>
              <w:pStyle w:val="521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многодетная</w:t>
            </w:r>
          </w:p>
          <w:p>
            <w:pPr>
              <w:pStyle w:val="521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521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52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30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Кривошапко Владимир Валентинович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в разводе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Куць Кат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4.2017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.2023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ое жиль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м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ул.Тракторная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/>
              </w:rPr>
              <w:t>дом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 xml:space="preserve">Мама: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Холим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Алла Алексее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 xml:space="preserve">Папа: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val="en-US" w:eastAsia="en-US"/>
              </w:rPr>
              <w:t>Куць Александр Игоревич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Мама:</w:t>
            </w:r>
          </w:p>
          <w:p>
            <w:pPr>
              <w:pStyle w:val="521"/>
              <w:shd w:fill="auto" w:val="clear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апа:</w:t>
            </w:r>
          </w:p>
          <w:p>
            <w:pPr>
              <w:pStyle w:val="521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   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24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5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napToGrid w:val="false"/>
              <w:spacing w:before="24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5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316" w:leader="none"/>
                <w:tab w:val="center" w:pos="835" w:leader="none"/>
              </w:tabs>
              <w:snapToGrid w:val="false"/>
              <w:spacing w:before="0" w:after="200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316" w:leader="none"/>
                <w:tab w:val="center" w:pos="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в отд. квартире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й дом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ъёмное жильё-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 семей</w:t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ая- 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лная-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де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ь одиночки-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едена- 5</w:t>
            </w:r>
          </w:p>
        </w:tc>
      </w:tr>
      <w:tr>
        <w:trPr>
          <w:trHeight w:val="86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-18" w:firstLine="48"/>
              <w:rPr>
                <w:rStyle w:val="FontStyle12"/>
                <w:b/>
                <w:b/>
                <w:color w:val="404040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i w:val="false"/>
                <w:i w:val="false"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емей</w:t>
            </w:r>
          </w:p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i w:val="false"/>
                <w:i w:val="false"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емьи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циальный портрет семей воспитан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дготовительной группы № 7 </w:t>
      </w:r>
      <w:r>
        <w:rPr>
          <w:rFonts w:cs="Times New Roman" w:ascii="Times New Roman" w:hAnsi="Times New Roman"/>
          <w:b/>
          <w:i/>
          <w:sz w:val="36"/>
          <w:szCs w:val="36"/>
        </w:rPr>
        <w:t>«Рома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го детей -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 - 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 -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го родителей -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емья -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детных семей -  5   </w:t>
      </w:r>
    </w:p>
    <w:p>
      <w:pPr>
        <w:pStyle w:val="Normal"/>
        <w:tabs>
          <w:tab w:val="clear" w:pos="708"/>
          <w:tab w:val="left" w:pos="30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полные семь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 одиночки - 3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кормильца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дённых - 5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вень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 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специальное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ое по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и - 2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х -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иков -  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обеспеченные - 1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х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илищ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й дом -  6   сем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 -  7   сем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ёмное жильё - 4   семь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8">
    <w:name w:val="Заголовок №5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главлени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52">
    <w:name w:val="Основной текст (52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17">
    <w:name w:val="Подпись к таблице (1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hanging="6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81">
    <w:name w:val="Заголовок №5 (8)"/>
    <w:basedOn w:val="Normal"/>
    <w:qFormat/>
    <w:pPr>
      <w:shd w:fill="FFFFFF" w:val="clear"/>
      <w:spacing w:lineRule="atLeast" w:line="240" w:before="0" w:after="180"/>
      <w:ind w:hanging="780"/>
      <w:outlineLvl w:val="4"/>
    </w:pPr>
    <w:rPr>
      <w:rFonts w:ascii="Times New Roman" w:hAnsi="Times New Roman" w:cs="Times New Roman"/>
      <w:b/>
      <w:bCs/>
      <w:sz w:val="21"/>
      <w:szCs w:val="21"/>
    </w:rPr>
  </w:style>
  <w:style w:type="paragraph" w:styleId="Style19">
    <w:name w:val="Оглавление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cs="Times New Roman"/>
      <w:sz w:val="21"/>
      <w:szCs w:val="21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i/>
      <w:iCs/>
      <w:sz w:val="21"/>
      <w:szCs w:val="21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sz w:val="8"/>
      <w:szCs w:val="8"/>
      <w:lang w:val="en-US" w:eastAsia="en-US"/>
    </w:rPr>
  </w:style>
  <w:style w:type="paragraph" w:styleId="171">
    <w:name w:val="Подпись к таблице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spacing w:val="20"/>
      <w:sz w:val="27"/>
      <w:szCs w:val="27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3:00Z</dcterms:created>
  <dc:creator>ДОУ№17</dc:creator>
  <dc:description/>
  <cp:keywords/>
  <dc:language>en-US</dc:language>
  <cp:lastModifiedBy>Пользователь Windows</cp:lastModifiedBy>
  <cp:lastPrinted>2017-01-28T19:55:00Z</cp:lastPrinted>
  <dcterms:modified xsi:type="dcterms:W3CDTF">2023-10-24T08:56:00Z</dcterms:modified>
  <cp:revision>48</cp:revision>
  <dc:subject/>
  <dc:title/>
</cp:coreProperties>
</file>